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yle Burkey M-5</w:t>
        <w:br/>
        <w:t>10-1-09</w:t>
        <w:br/>
        <w:t>Gt reading</w:t>
      </w:r>
    </w:p>
    <w:tbl>
      <w:tblPr>
        <w:tblW w:w="8370" w:type="dxa"/>
        <w:jc w:val="left"/>
        <w:tblInd w:w="535" w:type="dxa"/>
        <w:tblLayout w:type="fixed"/>
        <w:tblCellMar>
          <w:top w:w="0" w:type="dxa"/>
          <w:left w:w="108" w:type="dxa"/>
          <w:bottom w:w="0" w:type="dxa"/>
          <w:right w:w="108" w:type="dxa"/>
        </w:tblCellMar>
      </w:tblPr>
      <w:tblGrid>
        <w:gridCol w:w="2970"/>
        <w:gridCol w:w="5400"/>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36"/>
                <w:szCs w:val="36"/>
                <w:u w:val="single"/>
              </w:rPr>
            </w:pPr>
            <w:r>
              <w:rPr>
                <w:b/>
                <w:sz w:val="36"/>
                <w:szCs w:val="36"/>
                <w:u w:val="single"/>
              </w:rPr>
              <w:t>Story Element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36"/>
                <w:szCs w:val="36"/>
                <w:u w:val="single"/>
              </w:rPr>
            </w:pPr>
            <w:r>
              <w:rPr>
                <w:b/>
                <w:sz w:val="36"/>
                <w:szCs w:val="36"/>
                <w:u w:val="single"/>
              </w:rPr>
              <w:t>My Thinking</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sz w:val="28"/>
                <w:szCs w:val="28"/>
              </w:rPr>
            </w:pPr>
            <w:r>
              <w:rPr>
                <w:sz w:val="28"/>
                <w:szCs w:val="28"/>
              </w:rPr>
              <w:t>Character</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Ralph:</w:t>
              <w:br/>
              <w:t>*His mom has a baby every year so there mom had to cut their hair to save money because of so much kids</w:t>
              <w:br/>
              <w:t>* Has the same name as his dad so they both answer yes to when the mom calls for them</w:t>
              <w:br/>
              <w:t>*They had neighbors named the Pratt’s that were very nice</w:t>
              <w:br/>
              <w:t>*When they lost their teeth there mom would put them in a jar and when their Granma visited she would bury them in their garden in hope that they would grow into something</w:t>
              <w:br/>
              <w:t xml:space="preserve">*They all had short whiffle hair cuts that didn’t hide their cow licks </w:t>
              <w:br/>
              <w:t>*they Found Arrow heads, Snake skins, Box turtles, and Snake spit on tall grass</w:t>
              <w:br/>
              <w:t>*A bomb went off in their neighbor the Pratts yard but nobody knows what it really was.</w:t>
              <w:br/>
              <w:t>*When he’s around age 13 he moved to Chicago because there wasn’t enough room in their old house because there were so many kids.</w:t>
              <w:br/>
              <w:t>*The sister Laine Is very scared of bugs because she is.</w:t>
              <w:br/>
              <w:t>*His Great grandma would take their teeth and would bury them in hope for a lot of things even though Ralph never really did figure out why she did it he had his guesses.</w:t>
              <w:br/>
              <w:t>*Interest in girls like Michele.</w:t>
              <w:br/>
              <w:t>*Tommy is very naughty because he sticks his tongue out a lot when he was a baby and he pulled apart a new bed spread</w:t>
            </w:r>
          </w:p>
          <w:p>
            <w:pPr>
              <w:pStyle w:val="Normal"/>
              <w:spacing w:lineRule="auto" w:line="240" w:before="0" w:after="0"/>
              <w:rPr>
                <w:sz w:val="28"/>
                <w:szCs w:val="28"/>
              </w:rPr>
            </w:pPr>
            <w:r>
              <w:rPr>
                <w:sz w:val="28"/>
                <w:szCs w:val="28"/>
              </w:rPr>
              <w:t>*he found out a new scuttle butt From Karen Aaronburg, she said that they were going to move and she was right Ralph and his family were going to move to Chicago because his dad got a huge promotion to the team one of his Business.</w:t>
              <w:br/>
              <w:t>* Ralph was really sad he had to leave his home town and his friends.</w:t>
              <w:b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Setting</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Lives in Marshfield, Massachusetts in the curly part that sticks out into the ocean that looked like cape cod right by Ale’s wood.</w:t>
              <w:br/>
              <w:t xml:space="preserve">* Towards the end he moves to Chicago, Illinois </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Plo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The plot is that Ralph tells about his life when he’s 5 years old.</w:t>
              <w:br/>
              <w:t>*Learning how life works and starts to love it more than he already did.</w:t>
              <w:br/>
              <w:t>*Tells all about his family life and how they acted and funny things they did</w:t>
              <w:br/>
              <w:t>*He gets sad when he knows he had to move!</w:t>
            </w:r>
          </w:p>
        </w:tc>
      </w:tr>
    </w:tbl>
    <w:p>
      <w:pPr>
        <w:pStyle w:val="Normal"/>
        <w:jc w:val="center"/>
        <w:rPr>
          <w:i/>
          <w:i/>
          <w:sz w:val="44"/>
          <w:szCs w:val="44"/>
          <w:u w:val="single"/>
        </w:rPr>
      </w:pPr>
      <w:r>
        <w:rPr>
          <w:sz w:val="28"/>
          <w:szCs w:val="28"/>
        </w:rPr>
        <w:br/>
      </w:r>
      <w:r>
        <w:rPr>
          <w:i/>
          <w:sz w:val="44"/>
          <w:szCs w:val="44"/>
          <w:u w:val="single"/>
        </w:rPr>
        <w:t>Summary</w:t>
      </w:r>
    </w:p>
    <w:p>
      <w:pPr>
        <w:pStyle w:val="Normal"/>
        <w:widowControl/>
        <w:bidi w:val="0"/>
        <w:spacing w:lineRule="auto" w:line="276" w:before="0" w:after="200"/>
        <w:rPr/>
      </w:pPr>
      <w:r>
        <w:rPr>
          <w:sz w:val="28"/>
          <w:szCs w:val="28"/>
        </w:rPr>
        <w:t xml:space="preserve">In the story </w:t>
      </w:r>
      <w:r>
        <w:rPr>
          <w:sz w:val="28"/>
          <w:szCs w:val="28"/>
          <w:u w:val="single"/>
        </w:rPr>
        <w:t>Marshfield Dreams</w:t>
      </w:r>
      <w:r>
        <w:rPr>
          <w:sz w:val="28"/>
          <w:szCs w:val="28"/>
        </w:rPr>
        <w:t>, Ralph tells about his life starting since he could remember up till age fourteen. He tells about the happy, sad, exciting, and funny things he experienced. They play a lot of games, like war in the Ale’s Wood that they live very close to. Also one of the funny things about their family is that he and his dad both have the same names, so when the mom calls for one of them they both answer, “Yes.”  These stories take place in Marshfield, Massachusetts which is where the curly part sticks into the ocean like Cape Cod. He also has eight siblings (six boys and two girls) and two parents. He also learns how much fun life  is and he starts to use more habits of mind. Some of the habits of the minds he uses a lot is perseverance and striving for accuracy. He uses them by when he’s scared he has to persevere and when in school he used striving for accuracy. My personal opinion of this book is that it’s great and funn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Spacing"/>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8:17:00Z</dcterms:created>
  <dc:creator>ITSUser</dc:creator>
  <dc:description/>
  <cp:keywords/>
  <dc:language>en-US</dc:language>
  <cp:lastModifiedBy>ITSUser</cp:lastModifiedBy>
  <dcterms:modified xsi:type="dcterms:W3CDTF">2009-11-10T18:17:00Z</dcterms:modified>
  <cp:revision>2</cp:revision>
  <dc:subject/>
  <dc:title/>
</cp:coreProperties>
</file>